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4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17.04.2013 № 030-04/44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пр. Ломоносова и ул. Гайдара в Октябрьском 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0,3160 га, расположенной в  Октябрьском  территориальном округе города Архангельска, ограниченной пр. Ломоносова и ул. Гайдара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08.02.2013 № 258р «О развитии застроенной территории в границах  пр. Ломоносова и ул. Гайдара в Октябрь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пр. Ломоносова и ул. Гайдара в Октябрьском территориальном округе (далее именуемый – Перечень), утвержденный распоряжением  мэра города Архангельска от  08.02.2013  № 258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л. Гайдара, 29 корпус 1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минусо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8.02.2013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95 "Об утверждении расчетных показателей обеспечения застроенной территории, в границах  пр. Ломоносова и ул. Гайдара в Октябрь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4 статьи 46.2 Гражданского кодекса РФ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07 255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_________________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9:34:00Z</dcterms:created>
  <dc:creator>TrubachevaEU</dc:creator>
  <dc:description/>
  <cp:keywords/>
  <dc:language>en-US</dc:language>
  <cp:lastModifiedBy>Степановская Г.М.</cp:lastModifiedBy>
  <cp:lastPrinted>2013-04-17T14:39:00Z</cp:lastPrinted>
  <dcterms:modified xsi:type="dcterms:W3CDTF">2013-04-17T10:46:00Z</dcterms:modified>
  <cp:revision>7</cp:revision>
  <dc:subject/>
  <dc:title>ИЗВЕЩЕНИЕ О ПРОВЕДЕНИИ  АУКЦИОНА</dc:title>
</cp:coreProperties>
</file>